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MD Image View is a freeware viewer that can be used to view a 3d image. Double click on the 3dMDImageView.exe file and load a Sample Images.   For best performance, copy both files to your har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nipulate the imag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19" w:dyaOrig="3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95pt;height:172.2pt" filled="f" o:ole="">
            <v:imagedata r:id="rId3" o:title=""/>
          </v:shape>
          <o:OLEObject Type="Embed" ProgID="" ShapeID="ole_rId2" DrawAspect="Content" ObjectID="_20857299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54:00Z</dcterms:created>
  <dc:creator>cheaston</dc:creator>
  <dc:description/>
  <dc:language>en-US</dc:language>
  <cp:lastModifiedBy>cheaston</cp:lastModifiedBy>
  <dcterms:modified xsi:type="dcterms:W3CDTF">2003-04-21T19:21:00Z</dcterms:modified>
  <cp:revision>4</cp:revision>
  <dc:subject/>
  <dc:title>CD Contents:</dc:title>
</cp:coreProperties>
</file>